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045"/>
        <w:gridCol w:w="65"/>
        <w:gridCol w:w="29"/>
        <w:gridCol w:w="4793"/>
        <w:gridCol w:w="69"/>
      </w:tblGrid>
      <w:tr>
        <w:trPr>
          <w:trHeight w:val="539" w:hRule="atLeast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</w:tr>
      <w:tr>
        <w:trPr>
          <w:trHeight w:val="726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Veřejná zakázka na dodávky zadávaná v rámci zavedeného dynamického nákupního systému dle § 141 a násl. zákona č. 134/2016 Sb., o zadávání veřejných zakázek, ve znění pozdějších předpisů.</w:t>
            </w:r>
          </w:p>
        </w:tc>
      </w:tr>
      <w:tr>
        <w:trPr>
          <w:trHeight w:val="417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 w:val="false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„Asfaltové směsi pro SÚSPK 2026/1“ část 9 – Pardubice Sever“</w:t>
            </w:r>
          </w:p>
        </w:tc>
      </w:tr>
      <w:tr>
        <w:trPr>
          <w:trHeight w:val="289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</w:tr>
      <w:tr>
        <w:trPr>
          <w:trHeight w:val="72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abídková cena asfaltových směsí vč. dopravy v Kč bez DPH za předpokládaný celkový odběr (sloupec R)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6-02-10T13:49:00Z</dcterms:modified>
  <cp:revision>7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